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……………………………………………                                           </w:t>
      </w:r>
      <w:r>
        <w:rPr>
          <w:b/>
        </w:rPr>
        <w:t>Załącznik nr 3 do si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Pieczęć wykonawcy lub wykonawców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biegających się wspólnie o udzielenie zamówi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Nr tel. / faksu………………………………………..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REGON…………………………………………….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NIP…………………………………………………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http:// ………………………………………………</w:t>
      </w:r>
    </w:p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e-mail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awiązując do ogłoszenia o przetargu nieograniczonym na </w:t>
      </w:r>
      <w:r>
        <w:rPr>
          <w:b/>
        </w:rPr>
        <w:t>zadanie</w:t>
      </w:r>
    </w:p>
    <w:p>
      <w:pPr>
        <w:pStyle w:val="Normal"/>
        <w:jc w:val="center"/>
        <w:rPr/>
      </w:pPr>
      <w:r>
        <w:rPr>
          <w:b/>
        </w:rPr>
        <w:t>p.n. „Modernizacja przedszkola w Starej Tuchorzy”</w:t>
      </w:r>
    </w:p>
    <w:p>
      <w:pPr>
        <w:pStyle w:val="Normal"/>
        <w:jc w:val="center"/>
        <w:rPr/>
      </w:pPr>
      <w:r>
        <w:rPr/>
        <w:t>składamy niniejszą ofertę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ena oferty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artość netto ……………zł (słownie………………………………………………….złotyc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T ………………..zł (słownie ………………………………………………………złotyc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artość brutto …    …… zł ( słownie ………………………………………………....złotych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godnie z kosztorysem ofertowym (załącznik …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ceptujemy termin wykonania zamówienia - do 24 sierpnia 2007 r.</w:t>
      </w:r>
    </w:p>
    <w:p>
      <w:pPr>
        <w:pStyle w:val="Normal"/>
        <w:jc w:val="both"/>
        <w:rPr/>
      </w:pPr>
      <w:r>
        <w:rPr/>
        <w:t xml:space="preserve">Okres gwarancji </w:t>
      </w:r>
      <w:r>
        <w:rPr>
          <w:i/>
        </w:rPr>
        <w:t xml:space="preserve">– </w:t>
      </w:r>
      <w:r>
        <w:rPr/>
        <w:t>zgodnie z warunkami określonymi we wzorze umowy,</w:t>
      </w:r>
    </w:p>
    <w:p>
      <w:pPr>
        <w:pStyle w:val="Normal"/>
        <w:jc w:val="both"/>
        <w:rPr/>
      </w:pPr>
      <w:r>
        <w:rPr/>
        <w:t>Warunki płatności – zgodnie z warunkami określonymi we wzorz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y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uprawnienia do wykonywania określonej działalności lub czynności  (jeżeli ustawy nakładają obowiązek posiadania takich uprawnień)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 oraz dysponujemy potencjałem technicznym i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dlegamy wykluczeniu z postępowania o udzielenie zamówienia w przypadku wskazanym w art. 24 ust. 1 i 2 ustawy Prawo zamówień publiczn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....................................................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podpis osoby  uprawnionej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wykonamy samodzielni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zamówienia (określić zakres) ………………………………................................</w:t>
      </w:r>
    </w:p>
    <w:p>
      <w:pPr>
        <w:pStyle w:val="Normal"/>
        <w:ind w:left="360" w:hanging="0"/>
        <w:jc w:val="both"/>
        <w:rPr/>
      </w:pPr>
      <w:r>
        <w:rPr/>
        <w:t>………………………………</w:t>
      </w:r>
      <w:r>
        <w:rPr/>
        <w:t>zamierzamy powierzyć podwykonawcom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rzymaliśmy konieczne informacje do przygotowania oferty oraz dokonaliśmy wizji lokalnej terenu budowy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emy postanowienia zawarte we wzorze umowy i w razie wybrania naszej oferty zobowiązujemy się do podpisania umowy na warunkach zawartych                         w specyfikacji istotnych warunków zamówienia, w miejscu i terminie wskaza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………… kolejno ponumerowanych stronach składamy całość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……</w:t>
      </w:r>
      <w:r>
        <w:rPr/>
        <w:t>............., dn. ………………                         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 xml:space="preserve">(czytelne podpisy osób wskazanych w dokumencie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uprawniającym do występowania w obrocie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prawnym lub posiadających pełnomocnictwo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26:00Z</dcterms:created>
  <dc:creator>ppp</dc:creator>
  <dc:description/>
  <dc:language>en-US</dc:language>
  <cp:lastModifiedBy>UG-SIEDLEC</cp:lastModifiedBy>
  <cp:lastPrinted>2006-06-01T12:10:00Z</cp:lastPrinted>
  <dcterms:modified xsi:type="dcterms:W3CDTF">2007-04-05T12:50:00Z</dcterms:modified>
  <cp:revision>24</cp:revision>
  <dc:subject/>
  <dc:title>……………………………………………</dc:title>
</cp:coreProperties>
</file>